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278" w:firstLine="10800"/>
        <w:rPr/>
      </w:pPr>
      <w:r>
        <w:rPr>
          <w:rFonts w:cs="Arial" w:ascii="Arial" w:hAnsi="Arial"/>
        </w:rPr>
        <w:t xml:space="preserve">Приложение №8 к протоколу </w:t>
      </w:r>
    </w:p>
    <w:p>
      <w:pPr>
        <w:pStyle w:val="Normal"/>
        <w:bidi w:val="0"/>
        <w:ind w:left="0" w:right="278" w:firstLine="10800"/>
        <w:rPr/>
      </w:pPr>
      <w:r>
        <w:rPr>
          <w:rFonts w:cs="Arial" w:ascii="Arial" w:hAnsi="Arial"/>
        </w:rPr>
        <w:t>НТКОС № 35-2015</w:t>
      </w:r>
    </w:p>
    <w:p>
      <w:pPr>
        <w:pStyle w:val="Normal"/>
        <w:bidi w:val="0"/>
        <w:ind w:left="0" w:right="27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одка отзывов</w:t>
      </w:r>
    </w:p>
    <w:p>
      <w:pPr>
        <w:pStyle w:val="Normal"/>
        <w:bidi w:val="0"/>
        <w:ind w:left="0" w:right="278" w:firstLine="54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по согласованию проекта Протокола о внесении изменений </w:t>
      </w:r>
    </w:p>
    <w:p>
      <w:pPr>
        <w:pStyle w:val="Normal"/>
        <w:bidi w:val="0"/>
        <w:ind w:left="0" w:right="278" w:firstLine="540"/>
        <w:jc w:val="center"/>
        <w:rPr/>
      </w:pPr>
      <w:r>
        <w:rPr>
          <w:rFonts w:ascii="Times New Roman" w:hAnsi="Times New Roman"/>
          <w:sz w:val="24"/>
          <w:szCs w:val="24"/>
        </w:rPr>
        <w:t>в Соглашение о принципах проведения и взаимном признании работ по сертификации от 4 июня 1992 г. (алее – проект Протокола)</w:t>
      </w:r>
    </w:p>
    <w:p>
      <w:pPr>
        <w:pStyle w:val="Normal"/>
        <w:bidi w:val="0"/>
        <w:ind w:left="0" w:right="278" w:firstLine="540"/>
        <w:jc w:val="center"/>
        <w:rPr/>
      </w:pPr>
      <w:r>
        <w:rPr>
          <w:rFonts w:ascii="Times New Roman" w:hAnsi="Times New Roman"/>
          <w:sz w:val="24"/>
          <w:szCs w:val="24"/>
        </w:rPr>
        <w:t>Республикой Казахстан и Российской Федерацией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п. 18.2 протокола № 46-2014 МГС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4"/>
        <w:gridCol w:w="4961"/>
        <w:gridCol w:w="510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кст проекта Протоко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мечания и предлож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циональных орган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ключение разработчика 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спублика Казахст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стерство по инвестициям и развитию Республики Казахст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ГУ «Комитет технического регулирования и метрологии» (ГОССТАНДАРТ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Заместителя Председателя Г.Дугалова от 12.03.2015 № 26-2-06/02-278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говаривающие стороны осуществляют взаимное признание сертификатов соответствия, протоколов  испытаний и знаков соответствия на взаимопоставляемую продукцию в соответствии с национальным законодательством, основываясь на правилах по межгосударственной стандартизации, устанавливающих их призна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мечаний и предложений не име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стерство промышленности и торговли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ое агентство по техническому регулированию и метрологии (Росстандарт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Заместителя Руководителя С.С.Голубева от 12.03.2015 № СГ-101-30/1791)</w:t>
            </w:r>
          </w:p>
        </w:tc>
      </w:tr>
      <w:tr>
        <w:trPr>
          <w:trHeight w:val="7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говаривающие стороны осуществляют взаимное признание сертификатов соответствия, протоколов  испытаний и знаков соответствия на взаимопоставляемую продукцию в соответствии с национальным законодательством, основываясь на правилах по межгосударственной стандартизации, устанавливающих их призн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дписание проекта Протокола российской стороной не представляется возможны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8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</w:tc>
      </w:tr>
      <w:tr>
        <w:trPr>
          <w:trHeight w:val="141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соответствии с Федеральным законом от </w:t>
              <w:br/>
              <w:t>15 июля 1995 г. № 101-ФЗ «О международных договорах Российской Федерации» Соглашение о принципах проведения и взаимном признании работ по сертификации от 4 июня 1992 г. (далее – Соглашение) может быть отнесено к международным договорам Российской Федерации межведомственного характера, которые заключаются с иностранными организациями (образованиями) от имени федеральных органов исполнительной власти или уполномоченных организаций в соответствии с установленными полномочия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гласно проекту Протокола, участники   Соглашения определены как национальные органы по стандартизации, метрологии и </w:t>
              <w:br/>
              <w:t>сертификации, что не учитывает действующее законодательство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едеральное агентство по техническому регулированию и метрологии в соответствии с постановлением Правительства Российской Федерации от 17 июня 2004 г. № 294 </w:t>
              <w:br/>
              <w:t>«О Федеральном агентстве по техническому регулированию и метрологии» уполномочено на выполнение функций национального органа по стандартизации. Полномочия в области сертификации продукции к сфере деятельности Росстандарта не относятс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jc w:val="both"/>
              <w:rPr/>
            </w:pPr>
            <w:r>
              <w:rPr>
                <w:sz w:val="24"/>
                <w:szCs w:val="24"/>
              </w:rPr>
              <w:t>Взаимодействие государств-участников Содружества Независимых Государств (далее – СНГ) осуществляется в рамках Соглашения о проведении согласованной политики в области стандартизации, метрологии и сертификации (13 марта 1992 г.,</w:t>
            </w:r>
            <w:r>
              <w:rPr>
                <w:rFonts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Москва), подписанного главами правительств государств-участников СНГ. В развитие данного Соглашения в части подтверждения соответствия (сертификации) разработаны: Соглашение о принципах </w:t>
            </w:r>
            <w:r>
              <w:rPr>
                <w:rFonts w:ascii="Calibri" w:hAnsi="Calibri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проведения и взаимном признании работ по сертификации (4 июня 1992 г., г. Краснодар), Соглашение о применении единого знака доступа продукции на рынок государств-участников СНГ (24 мая 2001 г., </w:t>
            </w:r>
            <w:r>
              <w:rPr>
                <w:rFonts w:ascii="Calibri" w:hAnsi="Calibri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г. Душанбе), Соглашение о взаимном признании сертификатов компетентности </w:t>
            </w:r>
            <w:r>
              <w:rPr>
                <w:rFonts w:ascii="Calibri" w:hAnsi="Calibri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персонала в области оценки соответствия (30 мая 2002 г., г. Минск), которые приняты в рамках Межгосударственного совета по стандартизации, метрологии и сертификации (далее – Совет) и подписаны руководителями органов по стандартизации, метрологии и сертификации государств-участников Соглашения о проведении согласованной политики в области стандартизации, метрологии и сертификации. Все вышеперечисленные  соглашения </w:t>
            </w:r>
            <w:r>
              <w:rPr>
                <w:b/>
                <w:sz w:val="24"/>
                <w:szCs w:val="24"/>
              </w:rPr>
              <w:t>Российской Федерацией</w:t>
            </w:r>
            <w:r>
              <w:rPr>
                <w:sz w:val="24"/>
                <w:szCs w:val="24"/>
              </w:rPr>
              <w:t xml:space="preserve"> подписан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jc w:val="both"/>
              <w:rPr/>
            </w:pPr>
            <w:r>
              <w:rPr>
                <w:sz w:val="24"/>
                <w:szCs w:val="24"/>
              </w:rPr>
              <w:t xml:space="preserve">Совет в соответствии  с «Положением о Межгосударственном совете по стандартизации, метрологии и сертификации» (утверждено 22 ноября 2007 г.) состоит из полномочных представителей государств-участников Соглашения о проведении согласованной политики в области стандартизации, метрологии и сертификации. Членами Совета являются руководители соответствующих национальных органов государственной власти, уполномоченные на осуществление деятельности в области разработки и применения технических регламентов, стандартизации, метрологии и оценки (подтверждения) соответствия, которые от имени государств наделяются полномочиями, необходимыми для выполнения функций, возложенных на этот Совет.  По информации с сайта Совета www.easc.org.by (раздел «Состав совета») от </w:t>
            </w:r>
            <w:r>
              <w:rPr>
                <w:b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таким органом является </w:t>
            </w:r>
            <w:r>
              <w:rPr>
                <w:b/>
                <w:sz w:val="24"/>
                <w:szCs w:val="24"/>
              </w:rPr>
              <w:t>Федеральное агентство по техническому регулированию и метрологии Министерства промышленности и торговли Российской Федерации</w:t>
            </w:r>
            <w:r>
              <w:rPr>
                <w:sz w:val="24"/>
                <w:szCs w:val="24"/>
              </w:rPr>
              <w:t xml:space="preserve"> (далее – </w:t>
            </w:r>
            <w:r>
              <w:rPr>
                <w:b/>
                <w:sz w:val="24"/>
                <w:szCs w:val="24"/>
              </w:rPr>
              <w:t>Агентство</w:t>
            </w:r>
            <w:r>
              <w:rPr>
                <w:sz w:val="24"/>
                <w:szCs w:val="24"/>
              </w:rPr>
              <w:t>). В соответствии с «Правилами и процедурами Межгосударственного совета по стандартизации, метрологии и сертификации» (приложение 12 к протоколу № 39-2011 МГС) постоянно действующими рабочими органами Совета являются научно-технические комиссии Совета, которые созданы Советом для выработки предложений и рекомендаций по формированию согласованной научно-технической политики работ в области гармонизации технических регламентов, стандартизации, метрологии, оценки (подтверждения) соответствия в закрепленных за Советом областях деятельности. В области оценки (подтверждения) соответствия таким рабочим органом является научно-техническ</w:t>
            </w:r>
            <w:r>
              <w:rPr>
                <w:rFonts w:ascii="Calibri" w:hAnsi="Calibri"/>
                <w:sz w:val="24"/>
                <w:szCs w:val="24"/>
              </w:rPr>
              <w:t>ая</w:t>
            </w:r>
            <w:r>
              <w:rPr>
                <w:sz w:val="24"/>
                <w:szCs w:val="24"/>
              </w:rPr>
              <w:t xml:space="preserve"> коми</w:t>
            </w:r>
            <w:r>
              <w:rPr>
                <w:rFonts w:ascii="Calibri" w:hAnsi="Calibri"/>
                <w:sz w:val="24"/>
                <w:szCs w:val="24"/>
              </w:rPr>
              <w:t>ссия</w:t>
            </w:r>
            <w:r>
              <w:rPr>
                <w:sz w:val="24"/>
                <w:szCs w:val="24"/>
              </w:rPr>
              <w:t xml:space="preserve"> по оценке соответствия. По информации с сайта Совета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easc.org.by</w:t>
              </w:r>
            </w:hyperlink>
            <w:r>
              <w:rPr>
                <w:sz w:val="24"/>
                <w:szCs w:val="24"/>
              </w:rPr>
              <w:t xml:space="preserve"> (раздел «Направление деятельности»/научно-технические комиссии: по оценке соответствия) от </w:t>
            </w:r>
            <w:r>
              <w:rPr>
                <w:b/>
                <w:sz w:val="24"/>
                <w:szCs w:val="24"/>
              </w:rPr>
              <w:t xml:space="preserve">Российской </w:t>
            </w:r>
            <w:r>
              <w:rPr>
                <w:rFonts w:ascii="Calibri" w:hAnsi="Calibri"/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Федерации</w:t>
            </w:r>
            <w:r>
              <w:rPr>
                <w:sz w:val="24"/>
                <w:szCs w:val="24"/>
              </w:rPr>
              <w:t xml:space="preserve"> в состав рабочего органа входит </w:t>
            </w:r>
            <w:r>
              <w:rPr>
                <w:b/>
                <w:sz w:val="24"/>
                <w:szCs w:val="24"/>
              </w:rPr>
              <w:t>Управление технического регулирования и стандартизации</w:t>
            </w:r>
            <w:r>
              <w:rPr>
                <w:sz w:val="24"/>
                <w:szCs w:val="24"/>
              </w:rPr>
              <w:t xml:space="preserve">, которое является структурным подразделением </w:t>
            </w:r>
            <w:r>
              <w:rPr>
                <w:b/>
                <w:sz w:val="24"/>
                <w:szCs w:val="24"/>
              </w:rPr>
              <w:t>Агентства</w:t>
            </w:r>
            <w:r>
              <w:rPr>
                <w:sz w:val="24"/>
                <w:szCs w:val="24"/>
              </w:rPr>
              <w:t xml:space="preserve"> и осуществляет свою деятельность в соответствии с Положением об Управлении технического регулирования и стандартизации Федерального агентства по техническому регулированию и стандартизации, утвержденного приказом  Агентства от 3 июня 2005 г. № 76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8" w:firstLine="317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4" w:firstLine="317"/>
              <w:jc w:val="both"/>
              <w:rPr/>
            </w:pPr>
            <w:r>
              <w:rPr>
                <w:sz w:val="24"/>
                <w:szCs w:val="24"/>
              </w:rPr>
              <w:t>Предлагаем российской Стороне инициировать внесение изменений в документы Совета, в частности в «Положение о Межгосударственном совете по стандартизации, метрологии и сертификации» и «Правила и процедуры Межгосударственного совета по стандартизации, метрологии и сертификации», определив уполномоченными органами от Российской Федерации органы и организации в соответствии с закрепленными за ними функциями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ом Протокола не учитываются нормы Договора о Евразийском экономическом союзе от 29 мая 2014 г., вступившего в силу с 1 января 2015 г., согласно которому порядок и условия устранения технических барьеров во взаимной торговле с третьими странами должны определяться международным договором   в рамках евразийского экономического союза (статья 55 Договора о Евразийском экономическом союзе от 29 мая 2014 г.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соответствии с решением Совета Евразийской экономической комиссии от </w:t>
              <w:br/>
              <w:t xml:space="preserve">16 июля 2014 г. № 58 «О рабочем плане разработки актов и международных договоров в соответствии с договором о Евразийском экономическом союзе от 29 мая 2014 года» (пункт 3 раздела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>. Техническое регулирование) до 31 декабря 2015 г. предусмотрена подготовка международного договора о прядке и условиях устранения технических барьеров с третьими странами. По мнению Росстандарта, вопросы признания работ по сертификации и испытания, в том числе со странами СНГ, должны быть учтены в новом договоре, заключение которого предусмотрено в рамках Евразийского экономического союз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ьей 13 Соглашения о принципах проведения и взаимном признании работ по сертификации от 4 июня 1992 г. предусмотрено, что данное Соглашение не затрагивает обязательств, вытекающих из других договоров и соглашений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едует учитывать, что подписантами данного Соглашения являются также государства-участники СНГ, не являющимися государствами-членами Евразийского экономического сою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статьей 114 раздела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XVII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оговора о Евразийском экономическом союзе от 29 мая 2014 г. (далее – Договор) гласит, что Договор не препятствует заключению государствами-членами Евразийского экономического союза (далее – ЕАЭС) международных договоров, не противоречащих целям и принципам Договор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ким образом, подписание проекта Протокола не противоречит действующему в ЕАЭС и государствах-участниках СНГ законодательству.</w:t>
            </w:r>
          </w:p>
        </w:tc>
      </w:tr>
      <w:tr>
        <w:trPr>
          <w:trHeight w:val="4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 Соглашения не позволит взаимное признание результатов оценки (подтверждения) соответствия взаимопоставляемой продукции в рамках СНГ, поскольку в проекте Протокола не учтены положения Руководства ИСО/МЭК 68:2002 «Соглашения по признанию и принятию результатов оценки соответствия», связанные с установлением эквивалентности требований к продукции, а также эквивалентности процедур оценки соответствия, включая применяемые схемы сертификации и методы испыта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23" w:firstLine="17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ом Протокола предусмотрено, что: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взаимное признание сертификатов соответствия, протоколов испытаний и знаков соответствия на взаимопоставляемую продукцию осуществляется в соответствии с национальным законодательством, основываясь на правилах по межгосударственной стандартизации, устанавливающих их признания (пункт 5 проекта Протокола);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условием для взаимного признания сертификатов соответствия, протоколов испытаний и знаков соответствия является аккредитация органов по сертификации (органов по оценке соответствия требованиям технических регламентов) и испытательных лабораторий (центров) в национальной системе аккредитации в соответствии с требованиями стандартов, идентичных международным стандартам (пункт 6 проекта Протокола);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сертификация и испытания взаимопоставляемой продукции проводится на соответствие требованиям межгосударственных и международных стандартов, признанных государствами-участниками Соглашения о проведении согласованной политики в области стандартизации, метрологии и сертификации от 13 марта 1992 г., или национальных стандартов и национальных технических регламентов, технических регламентов интеграционных формирований, созданных государствами-участниками СНГ (пункт 10 проекта Протокола).</w:t>
            </w:r>
          </w:p>
        </w:tc>
      </w:tr>
      <w:tr>
        <w:trPr>
          <w:trHeight w:val="339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обходимо также учитывать, что в настоящее время признание результатов оценки соответствия, в том числе  сертификатов соответствия, протоколов испытаний для такой продукции, должно осуществляться с учетом Соглашения государств-членов Таможенного союза об устранении технических барьеров во взаимной торговле с государствами-участниками СНГ, не являющимися государствами-членами Таможенного союза от </w:t>
              <w:br/>
              <w:t>17 декабря 2012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jc w:val="both"/>
              <w:rPr/>
            </w:pPr>
            <w:r>
              <w:rPr>
                <w:rFonts w:ascii="Calibri" w:hAnsi="Calibri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заимное признание в рамках СНГ </w:t>
            </w:r>
            <w:r>
              <w:rPr>
                <w:rFonts w:ascii="Calibri" w:hAnsi="Calibri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осуществляется также между государствами, не являющимися  членами ЕАЭС и не поставляющими продукцию в ЕАЭС. </w:t>
            </w:r>
            <w:r>
              <w:rPr>
                <w:rFonts w:ascii="Calibri" w:hAnsi="Calibri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Поэтому Соглашение государств-участников Таможенного союза об устранении технических барьеров во взаимной торговле с государствами-участниками СНГ, не являющимися государствами-членами Таможенного союза не может быть применено этими государствами-участниками СН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стерство промышленности и торговли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ое агентство по техническому регулированию и метрологии (Росстандарт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Заместителя Руководителя А.В. Зажигалкина от 27.04.2015 № АЗ-101-30/3062)</w:t>
            </w:r>
          </w:p>
        </w:tc>
      </w:tr>
      <w:tr>
        <w:trPr>
          <w:trHeight w:val="7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 проекту в цел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устранения технических барьеров со странами СНГ урегулированы Соглашением государств-членов Таможенного союза об устранении технических барьеров во взаимной торговле с государствами-участниками СНГ, не являющимися государствами-членами Таможенного союза от 17 декабря 2012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оме того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в рамках ЕАЭС планируется разработка международного договора о порядке и условиях устранения технических барьеров с третьими странам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рядом государств-участников СНГ подписаны соглашения об ассоциации с Евросоюзом, исключающие возможность подписания иных соглашений в области технического регулирования и устранения технических барьеров с третьими страна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связи с вышеизложенным продолжение работ по подготовке Протокола считать нецелесообразным.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8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</w:tc>
      </w:tr>
    </w:tbl>
    <w:p>
      <w:pPr>
        <w:pStyle w:val="Default"/>
        <w:widowControl w:val="false"/>
        <w:bidi w:val="0"/>
        <w:ind w:left="0" w:right="0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276" w:right="709" w:gutter="0" w:header="0" w:top="567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SMor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tabs>
        <w:tab w:val="clear" w:pos="4153"/>
        <w:tab w:val="clear" w:pos="8306"/>
        <w:tab w:val="left" w:pos="1575" w:leader="none"/>
      </w:tabs>
      <w:bidi w:val="0"/>
      <w:ind w:left="0" w:right="0" w:hanging="0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RSMoroma" w:hAnsi="RSMoroma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RSMoroma" w:hAnsi="RSMoroma"/>
      <w:sz w:val="20"/>
      <w:lang w:val="en-US" w:eastAsia="ru-RU"/>
    </w:rPr>
  </w:style>
  <w:style w:type="character" w:styleId="BodyTextIndentChar">
    <w:name w:val="Body Text Indent Char"/>
    <w:qFormat/>
    <w:rPr>
      <w:rFonts w:ascii="RSMoroma" w:hAnsi="RSMoroma"/>
      <w:sz w:val="20"/>
      <w:lang w:val="en-US" w:eastAsia="ru-RU"/>
    </w:rPr>
  </w:style>
  <w:style w:type="character" w:styleId="BodyTextIndent2Char">
    <w:name w:val="Body Text Indent 2 Char"/>
    <w:qFormat/>
    <w:rPr>
      <w:rFonts w:ascii="Arial" w:hAnsi="Arial"/>
      <w:b/>
      <w:sz w:val="20"/>
      <w:lang w:val="en-US" w:eastAsia="ru-RU"/>
    </w:rPr>
  </w:style>
  <w:style w:type="character" w:styleId="TitleChar">
    <w:name w:val="Title Char"/>
    <w:qFormat/>
    <w:rPr>
      <w:rFonts w:ascii="Arial" w:hAnsi="Arial"/>
      <w:sz w:val="20"/>
      <w:lang w:val="en-US" w:eastAsia="ru-RU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BodyTextIndent3Char">
    <w:name w:val="Body Text Indent 3 Char"/>
    <w:qFormat/>
    <w:rPr>
      <w:rFonts w:ascii="RSMoroma" w:hAnsi="RSMoroma"/>
      <w:sz w:val="16"/>
      <w:lang w:val="en-US" w:eastAsia="ru-RU"/>
    </w:rPr>
  </w:style>
  <w:style w:type="character" w:styleId="BalloonTextChar">
    <w:name w:val="Balloon Text Char"/>
    <w:qFormat/>
    <w:rPr>
      <w:rFonts w:ascii="Tahoma" w:hAnsi="Tahoma"/>
      <w:sz w:val="16"/>
    </w:rPr>
  </w:style>
  <w:style w:type="character" w:styleId="BodyTextChar">
    <w:name w:val="Body Text Char"/>
    <w:qFormat/>
    <w:rPr>
      <w:rFonts w:ascii="RSMoroma" w:hAnsi="RSMoroma"/>
      <w:sz w:val="20"/>
    </w:rPr>
  </w:style>
  <w:style w:type="character" w:styleId="HeaderChar">
    <w:name w:val="Header Char"/>
    <w:qFormat/>
    <w:rPr>
      <w:rFonts w:ascii="RSMoroma" w:hAnsi="RSMoroma"/>
      <w:sz w:val="20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000000"/>
      <w:kern w:val="2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Calib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" w:hAnsi="Arial" w:eastAsia="Calibri"/>
      <w:b/>
    </w:rPr>
  </w:style>
  <w:style w:type="paragraph" w:styleId="Title">
    <w:name w:val="Title"/>
    <w:basedOn w:val="Normal"/>
    <w:qFormat/>
    <w:pPr>
      <w:jc w:val="center"/>
    </w:pPr>
    <w:rPr>
      <w:rFonts w:ascii="Arial" w:hAnsi="Aria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c.org.by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2</Words>
  <Characters>12052</Characters>
  <CharactersWithSpaces>10274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56:00Z</dcterms:created>
  <dc:creator>client807_5</dc:creator>
  <dc:description/>
  <dc:language>en-US</dc:language>
  <cp:lastModifiedBy/>
  <cp:lastPrinted>2015-04-23T09:14:00Z</cp:lastPrinted>
  <dcterms:modified xsi:type="dcterms:W3CDTF">2015-05-15T09:56:00Z</dcterms:modified>
  <cp:revision>2</cp:revision>
  <dc:subject/>
  <dc:title>Приложение №8 к протокол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.sonets +375 17 288 42 20</vt:lpwstr>
  </property>
</Properties>
</file>